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2 Jazz-Funk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0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7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80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52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09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6 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76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96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48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9  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7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63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7 5 4 7 6 5 5  -      -      -      -      4(19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4 3 2 1 2 4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6 2 3 6 4 2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1 3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5 6 5 4 3 7 6  -      -      -      -      4(17)  6(29)  7(36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3 4 6 5 5 6 7  -      -      -      -      4(17)  6(29)  7(36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7 7 2 7 3 4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80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9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80                               4(17)  6(29)  7(36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9                               4(17)  6(29)  7(36)  5-6   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592"/>
        <w:gridCol w:w="943"/>
        <w:gridCol w:w="1980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2"/>
        <w:gridCol w:w="1743"/>
        <w:gridCol w:w="1743"/>
        <w:gridCol w:w="1033"/>
        <w:gridCol w:w="2170"/>
        <w:gridCol w:w="2171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арає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32:00Z</dcterms:created>
  <dc:creator>1</dc:creator>
  <dc:description/>
  <cp:keywords/>
  <dc:language>en-US</dc:language>
  <cp:lastModifiedBy>1</cp:lastModifiedBy>
  <dcterms:modified xsi:type="dcterms:W3CDTF">2025-12-21T09:15:00Z</dcterms:modified>
  <cp:revision>3</cp:revision>
  <dc:subject/>
  <dc:title>Всеукраїнські змагання з сучасних танців</dc:title>
</cp:coreProperties>
</file>